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1" w:type="dxa"/>
        <w:jc w:val="left"/>
        <w:tblInd w:w="-18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341"/>
        <w:gridCol w:w="7380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or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(Artificial Intelligence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ring te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llel processin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hine learnin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en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rt system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owledge bas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erence engin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owledge engine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7:53:00Z</dcterms:created>
  <dc:creator>Kobus Pienaar</dc:creator>
  <dc:description/>
  <cp:keywords/>
  <dc:language>en-US</dc:language>
  <cp:lastModifiedBy>Kobus Pienaar</cp:lastModifiedBy>
  <dcterms:modified xsi:type="dcterms:W3CDTF">2008-03-23T08:17:00Z</dcterms:modified>
  <cp:revision>1</cp:revision>
  <dc:subject/>
  <dc:title>Sensors</dc:title>
</cp:coreProperties>
</file>